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970</wp:posOffset>
                </wp:positionH>
                <wp:positionV relativeFrom="paragraph">
                  <wp:posOffset>-69850</wp:posOffset>
                </wp:positionV>
                <wp:extent cx="8879840" cy="58648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9760" cy="5864760"/>
                          <a:chOff x="0" y="0"/>
                          <a:chExt cx="8879760" cy="586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79760" cy="58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640"/>
                              <a:ext cx="8879760" cy="58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53200" y="0"/>
                              <a:ext cx="0" cy="58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6840"/>
                              <a:ext cx="8866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2283480"/>
                              <a:ext cx="2964240" cy="135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2185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03264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5280" y="31057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1960" y="9000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-5.5pt;width:699.2pt;height:461.75pt" coordorigin="-222,-110" coordsize="13984,9235">
                <v:group id="shape_0" style="position:absolute;left:-222;top:-110;width:13984;height:92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22;top:-82;width:13983;height:91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91,-110" to="6791,9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2,4436" to="13740,4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46;top:3486;width:4667;height:21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72;top:234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;top:4666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5;top:4781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4;top:32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8150</wp:posOffset>
                </wp:positionH>
                <wp:positionV relativeFrom="paragraph">
                  <wp:posOffset>2329180</wp:posOffset>
                </wp:positionV>
                <wp:extent cx="2622550" cy="1191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Var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93.8pt;mso-wrap-distance-left:9.05pt;mso-wrap-distance-right:9.05pt;mso-wrap-distance-top:0pt;mso-wrap-distance-bottom:0pt;margin-top:183.4pt;mso-position-vertical-relative:text;margin-left:2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Dir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3100</wp:posOffset>
                </wp:positionH>
                <wp:positionV relativeFrom="paragraph">
                  <wp:posOffset>-488950</wp:posOffset>
                </wp:positionV>
                <wp:extent cx="1369060" cy="337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(W1)" w:ascii="Times New (W1)" w:hAnsi="Times New (W1)"/>
                                <w:b/>
                                <w:color w:val="0000FF"/>
                              </w:rPr>
                              <w:t>BLM  LR2.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6.6pt;mso-wrap-distance-left:9.05pt;mso-wrap-distance-right:9.05pt;mso-wrap-distance-top:0pt;mso-wrap-distance-bottom:0pt;margin-top:-38.5pt;mso-position-vertical-relative:text;margin-left:5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(W1)" w:ascii="Times New (W1)" w:hAnsi="Times New (W1)"/>
                          <w:b/>
                          <w:color w:val="0000FF"/>
                        </w:rPr>
                        <w:t>BLM  LR2.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3370</wp:posOffset>
                </wp:positionH>
                <wp:positionV relativeFrom="paragraph">
                  <wp:posOffset>-222250</wp:posOffset>
                </wp:positionV>
                <wp:extent cx="8879840" cy="58648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9760" cy="5864760"/>
                          <a:chOff x="0" y="0"/>
                          <a:chExt cx="8879760" cy="586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79760" cy="58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640"/>
                              <a:ext cx="8879760" cy="58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53200" y="0"/>
                              <a:ext cx="0" cy="58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6840"/>
                              <a:ext cx="8866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2283480"/>
                              <a:ext cx="2964240" cy="135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21924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03264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5280" y="31057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1960" y="907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pt;margin-top:-17.5pt;width:699.2pt;height:461.75pt" coordorigin="-462,-350" coordsize="13984,9235">
                <v:group id="shape_0" style="position:absolute;left:-462;top:-350;width:13984;height:9235">
                  <v:shape id="shape_0" fillcolor="white" stroked="t" o:allowincell="f" style="position:absolute;left:-462;top:-322;width:13983;height:91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51,-350" to="6551,8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62,4196" to="13500,4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206;top:3246;width:4667;height:21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312;top:-5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4426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4541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4;top:-207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1480</wp:posOffset>
                </wp:positionH>
                <wp:positionV relativeFrom="paragraph">
                  <wp:posOffset>2231390</wp:posOffset>
                </wp:positionV>
                <wp:extent cx="2622550" cy="1191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Par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Var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93.8pt;mso-wrap-distance-left:9.05pt;mso-wrap-distance-right:9.05pt;mso-wrap-distance-top:0pt;mso-wrap-distance-bottom:0pt;margin-top:175.7pt;mso-position-vertical-relative:text;margin-left:2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Par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04:00Z</dcterms:created>
  <dc:creator>HP Authorized Customer</dc:creator>
  <dc:description/>
  <cp:keywords/>
  <dc:language>en-US</dc:language>
  <cp:lastModifiedBy>PSteele</cp:lastModifiedBy>
  <cp:lastPrinted>2008-09-16T06:03:00Z</cp:lastPrinted>
  <dcterms:modified xsi:type="dcterms:W3CDTF">2009-08-04T12:13:00Z</dcterms:modified>
  <cp:revision>3</cp:revision>
  <dc:subject/>
  <dc:title> </dc:title>
</cp:coreProperties>
</file>